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X P L O T -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ritten by Matt 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6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ifornia Institute of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revised 9/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niversity of Arizo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xplot file [file ..]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usage</w:t>
        <w:tab/>
        <w:tab/>
        <w:tab/>
        <w:t>displays available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version</w:t>
        <w:tab/>
        <w:tab/>
        <w:t>displays current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title str</w:t>
        <w:tab/>
        <w:tab/>
        <w:t>sets the graph title to 'str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bw</w:t>
        <w:tab/>
        <w:tab/>
        <w:tab/>
        <w:t>sets monochrome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inverse</w:t>
        <w:tab/>
        <w:tab/>
        <w:t>inverts white and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font name</w:t>
        <w:tab/>
        <w:tab/>
        <w:t>uses specified font f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nomap</w:t>
        <w:tab/>
        <w:tab/>
        <w:tab/>
        <w:t>dont create an X window (for printing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geometry str</w:t>
        <w:tab/>
        <w:tab/>
        <w:t>create the graph window with the given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xtitle name</w:t>
        <w:tab/>
        <w:tab/>
        <w:t>label the x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ytitle name</w:t>
        <w:tab/>
        <w:tab/>
        <w:t>label the y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ommand str</w:t>
        <w:tab/>
        <w:tab/>
        <w:t>execute the given command string afte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plo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ommandfile file</w:t>
        <w:tab/>
        <w:t>execute the commands in the given fil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loading the plot 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PLOT takes data in the form of one or more ascii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ontaining lists of coordinate values with singl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s and an optional error bar or z value on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can be added by placing a % at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lines will be ignored during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XPLOT can also be used as a filter, taking input from the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files have this general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</w:t>
        <w:tab/>
        <w:tab/>
        <w:t>y</w:t>
        <w:tab/>
        <w:t>[erro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1</w:t>
        <w:tab/>
        <w:tab/>
        <w:t>y1</w:t>
        <w:tab/>
        <w:t>[error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data file with error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x axis is time, y axis is ampl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</w:t>
        <w:tab/>
        <w:tab/>
        <w:t>5.3</w:t>
        <w:tab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</w:t>
        <w:tab/>
        <w:tab/>
        <w:t>2.2</w:t>
        <w:tab/>
        <w:t>3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data file without error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x axis is time, y axis is ampl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</w:t>
        <w:tab/>
        <w:tab/>
        <w:t>5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</w:t>
        <w:tab/>
        <w:tab/>
        <w:t>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xplot commands can also be placed in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er line with no leading white sp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ppendtofile</w:t>
        <w:tab/>
        <w:t>file</w:t>
        <w:tab/>
        <w:tab/>
        <w:t>append postscript plot output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assigncolors</w:t>
        <w:tab/>
        <w:t>start inc</w:t>
        <w:tab/>
        <w:t>assign colors to multiple plots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lormap entry 'start' [0-255] and in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color of each plot by 'inc'</w:t>
      </w:r>
    </w:p>
    <w:p>
      <w:pPr>
        <w:pStyle w:val="PreformattedText"/>
        <w:bidi w:val="0"/>
        <w:spacing w:before="0" w:after="0"/>
        <w:jc w:val="left"/>
        <w:rPr/>
      </w:pPr>
      <w:r>
        <w:rPr/>
        <w:t>/autoorigin</w:t>
        <w:tab/>
        <w:tab/>
        <w:tab/>
        <w:t>places the origin within the viewing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/autoxaxis</w:t>
        <w:tab/>
        <w:t>[0/1]</w:t>
        <w:tab/>
        <w:tab/>
        <w:t>automatically place x axis within viewing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/autoyaxis</w:t>
        <w:tab/>
        <w:t>[0/1]</w:t>
        <w:tab/>
        <w:tab/>
        <w:t>automatically place x axis within viewing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/autoscale</w:t>
        <w:tab/>
        <w:tab/>
        <w:tab/>
        <w:t>set the viewing window to display al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/bargraph</w:t>
        <w:tab/>
        <w:tab/>
        <w:tab/>
        <w:t>display data as a bar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barwidth </w:t>
        <w:tab/>
        <w:t>width</w:t>
        <w:tab/>
        <w:tab/>
        <w:t>set the width of each bar to 'width' in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barwidth </w:t>
        <w:tab/>
        <w:t>auto percent</w:t>
        <w:tab/>
        <w:t>automatically calculate the appropriat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width as a fraction of the distance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/barfilled</w:t>
        <w:tab/>
        <w:tab/>
        <w:tab/>
        <w:t>fill the bars in the bar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/closeplot</w:t>
        <w:tab/>
        <w:tab/>
        <w:tab/>
        <w:t>end a plo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color</w:t>
        <w:tab/>
        <w:tab/>
        <w:t>0..255</w:t>
        <w:tab/>
        <w:tab/>
        <w:t>set the color of the currently selected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o the specified colormap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/deleteplot</w:t>
        <w:tab/>
        <w:tab/>
        <w:tab/>
        <w:t>delete the selected plot from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/disparityscale</w:t>
        <w:tab/>
        <w:t>scale</w:t>
        <w:tab/>
        <w:tab/>
        <w:t>sets the scale applied to depth to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isparity for stereo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escale </w:t>
        <w:tab/>
        <w:t>scale</w:t>
        <w:tab/>
        <w:tab/>
        <w:t>scale factor for error/z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etype</w:t>
        <w:tab/>
        <w:tab/>
        <w:t>[0-9]</w:t>
        <w:tab/>
        <w:tab/>
        <w:t>error ba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/fastsearch</w:t>
        <w:tab/>
        <w:t>[0/1]</w:t>
        <w:tab/>
        <w:tab/>
        <w:t>changes the search algorithm used in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election of data points (0 for unsorted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geometry </w:t>
        <w:tab/>
        <w:t>str</w:t>
        <w:tab/>
        <w:tab/>
        <w:t>adjust window dimension/positi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tring in standard X11 geometry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e.g. 200x300+10+50 for a 200x300 pixel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t x,y location 10,50)</w:t>
      </w:r>
    </w:p>
    <w:p>
      <w:pPr>
        <w:pStyle w:val="PreformattedText"/>
        <w:bidi w:val="0"/>
        <w:spacing w:before="0" w:after="0"/>
        <w:jc w:val="left"/>
        <w:rPr/>
      </w:pPr>
      <w:r>
        <w:rPr/>
        <w:t>/global</w:t>
        <w:tab/>
        <w:tab/>
        <w:tab/>
        <w:tab/>
        <w:t>indicates the next operation should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o all plots in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/gridcolor</w:t>
        <w:tab/>
        <w:t>0..255</w:t>
        <w:tab/>
        <w:tab/>
        <w:t>sets the color of xy grid lines (if grid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re made visible. see xgrid, ygr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graphtitle </w:t>
        <w:tab/>
        <w:t>title</w:t>
        <w:tab/>
        <w:tab/>
        <w:t>title for the graph placed at top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/help</w:t>
        <w:tab/>
        <w:tab/>
        <w:tab/>
        <w:tab/>
        <w:t>display the current list of command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legends</w:t>
        <w:tab/>
        <w:t>[0/1]</w:t>
        <w:tab/>
        <w:tab/>
        <w:t>set the visibility of the 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line</w:t>
        <w:tab/>
        <w:tab/>
        <w:tab/>
        <w:tab/>
        <w:t>display the selected plot as a lin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/longlegend</w:t>
        <w:tab/>
        <w:t>[0/1]</w:t>
        <w:tab/>
        <w:tab/>
        <w:t>set the format for legend display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dditional statu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newplot</w:t>
        <w:tab/>
        <w:tab/>
        <w:tab/>
        <w:t>begin definition of a new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/optimizepoints</w:t>
        <w:tab/>
        <w:t>searchlen</w:t>
        <w:tab/>
        <w:t>minimize the number of points which are pl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y ignoring those which would overl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dundantly on the display if shown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ignificantly reduce the size of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utputs for large numbers of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optimizeplots</w:t>
        <w:tab/>
        <w:t>[0/1]</w:t>
        <w:tab/>
        <w:tab/>
        <w:t>if set then dont draw point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ithin the visible bounds of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plotname </w:t>
        <w:tab/>
        <w:t>title</w:t>
        <w:tab/>
        <w:tab/>
        <w:t>name for individual plot used in 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pointfreq</w:t>
        <w:tab/>
        <w:t>int</w:t>
        <w:tab/>
        <w:tab/>
        <w:t>plot only every 'int' point in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pointstyle </w:t>
        <w:tab/>
        <w:t>[0-9]</w:t>
        <w:tab/>
        <w:tab/>
        <w:t xml:space="preserve">the icon used for points in the selected p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 points are visible (see /show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/print</w:t>
        <w:tab/>
        <w:tab/>
        <w:tab/>
        <w:tab/>
        <w:t>send postscript output to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printtofile</w:t>
        <w:tab/>
        <w:t>filename</w:t>
        <w:tab/>
        <w:t>send postscript output to the nam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psbox</w:t>
        <w:tab/>
        <w:tab/>
        <w:t>[0/1]</w:t>
        <w:tab/>
        <w:tab/>
        <w:t>place a box around the output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/pscolor</w:t>
        <w:tab/>
        <w:t>[0/1]</w:t>
        <w:tab/>
        <w:tab/>
        <w:t>disable/enable color postscrip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/psheader</w:t>
        <w:tab/>
        <w:t>[0/1]</w:t>
        <w:tab/>
        <w:tab/>
        <w:t>disable/enable header placed on the outpu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/psres</w:t>
        <w:tab/>
        <w:tab/>
        <w:t>[0/1]</w:t>
        <w:tab/>
        <w:tab/>
        <w:t>disable/enable data vs pixel resolution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/ptext</w:t>
        <w:tab/>
        <w:tab/>
        <w:t>wx wy str [font]</w:t>
        <w:tab/>
        <w:t>place a line of text given by 'str'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orld coordinates wx,wy tied to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/pwd</w:t>
        <w:tab/>
        <w:tab/>
        <w:tab/>
        <w:tab/>
        <w:t>show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/quit</w:t>
        <w:tab/>
        <w:tab/>
        <w:tab/>
        <w:tab/>
        <w:t>exi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/randomx</w:t>
        <w:tab/>
        <w:t>[0/1]</w:t>
        <w:tab/>
        <w:tab/>
        <w:t>display data with random +-0.5 added to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ordinates of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/randomy</w:t>
        <w:tab/>
        <w:t>[0/1]</w:t>
        <w:tab/>
        <w:tab/>
        <w:t>display data with random +-0.5 added to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ordinates of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readfile </w:t>
        <w:tab/>
        <w:t>filename</w:t>
        <w:tab/>
        <w:t>read commands/data from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refresh</w:t>
        <w:tab/>
        <w:tab/>
        <w:tab/>
        <w:t>refresh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restoregraph </w:t>
        <w:tab/>
        <w:t>filename</w:t>
        <w:tab/>
        <w:t>restores a graph from a sa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savegraph </w:t>
        <w:tab/>
        <w:t>filename</w:t>
        <w:tab/>
        <w:t>saves the current graph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scatter</w:t>
        <w:tab/>
        <w:tab/>
        <w:tab/>
        <w:t>display data as a scatter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/setenv</w:t>
        <w:tab/>
        <w:tab/>
        <w:t>var value</w:t>
        <w:tab/>
        <w:t>set an environment variable (e.g. PR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/select</w:t>
        <w:tab/>
        <w:tab/>
        <w:t>plotnum</w:t>
        <w:tab/>
        <w:tab/>
        <w:t>select the current plot b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shiftpercent</w:t>
        <w:tab/>
        <w:t>float</w:t>
        <w:tab/>
        <w:tab/>
        <w:t>fraction to shift display during pans or zo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showaxis </w:t>
        <w:tab/>
        <w:t>[-4..4]</w:t>
        <w:tab/>
        <w:tab/>
        <w:t>add/remove axes in graph quadrants I-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showerror </w:t>
        <w:tab/>
        <w:t>[0/1]</w:t>
        <w:tab/>
        <w:tab/>
        <w:t>show error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/showtitle</w:t>
        <w:tab/>
        <w:t>[0/1]</w:t>
        <w:tab/>
        <w:tab/>
        <w:t>show graph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showpoints </w:t>
        <w:tab/>
        <w:t>[0/1]</w:t>
        <w:tab/>
        <w:tab/>
        <w:t>show individual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/sline</w:t>
        <w:tab/>
        <w:tab/>
        <w:t>sx1 sy1 sx2 sy2</w:t>
        <w:tab/>
        <w:t>draw a line from screen coordinates sx1,sy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o sx2,s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snapmode </w:t>
        <w:tab/>
        <w:t>[0/1]</w:t>
        <w:tab/>
        <w:tab/>
        <w:t>middle button gives cursor/nearest data co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/sort</w:t>
        <w:tab/>
        <w:tab/>
        <w:tab/>
        <w:tab/>
        <w:t xml:space="preserve">sort the data points on the x ax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see optimize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epthrough</w:t>
        <w:tab/>
        <w:t>[0/1]</w:t>
        <w:tab/>
        <w:tab/>
        <w:t>step through multiple plots one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ext</w:t>
        <w:tab/>
        <w:tab/>
        <w:t>sx sy str [font]</w:t>
        <w:tab/>
        <w:t>place a line of text given by 'str'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creen coordinates sx,sy (font is 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/thetax</w:t>
        <w:tab/>
        <w:tab/>
        <w:t>[0-360]</w:t>
        <w:tab/>
        <w:tab/>
        <w:t>sets the rotational angle about the x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/thetay</w:t>
        <w:tab/>
        <w:tab/>
        <w:t>[0-360]</w:t>
        <w:tab/>
        <w:tab/>
        <w:t>sets the rotational angle about the y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/thetaz</w:t>
        <w:tab/>
        <w:tab/>
        <w:t>[0-360]</w:t>
        <w:tab/>
        <w:tab/>
        <w:t>sets the rotational angle about the z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/ticksize</w:t>
        <w:tab/>
        <w:t>int</w:t>
        <w:tab/>
        <w:tab/>
        <w:t>set the length of axis ticks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it</w:t>
        <w:tab/>
        <w:tab/>
        <w:t>int</w:t>
        <w:tab/>
        <w:tab/>
        <w:t>wait the specified number of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/wline</w:t>
        <w:tab/>
        <w:tab/>
        <w:t>wx1 wy1 wz1 wx2 wy2 wz2</w:t>
        <w:tab/>
        <w:tab/>
        <w:t xml:space="preserve">draw a line from worl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ordinates wx1,wy1,wz1 to wx2,wy2,wz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/wtext</w:t>
        <w:tab/>
        <w:tab/>
        <w:t>wx wy str [font] places a text string at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orld coordinate location (font 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wxmin </w:t>
        <w:tab/>
        <w:tab/>
        <w:t>val</w:t>
        <w:tab/>
        <w:tab/>
        <w:t>individual ranges for graph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wymin </w:t>
        <w:tab/>
        <w:tab/>
        <w:t>val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wxmax </w:t>
        <w:tab/>
        <w:tab/>
        <w:t>val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wymax </w:t>
        <w:tab/>
        <w:tab/>
        <w:t>val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xdatarange </w:t>
        <w:tab/>
        <w:t>min max</w:t>
        <w:tab/>
        <w:tab/>
        <w:t>data range used for auto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xgrid </w:t>
        <w:tab/>
        <w:tab/>
        <w:t>[0/1]</w:t>
        <w:tab/>
        <w:tab/>
        <w:t>hide/display grid lines crossing the x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xintcpt </w:t>
        <w:tab/>
        <w:t>intercept</w:t>
        <w:tab/>
        <w:t>location of y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xjustify </w:t>
        <w:tab/>
        <w:t>c/r/l</w:t>
        <w:tab/>
        <w:tab/>
        <w:t>specify justification of the x axis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xlabels </w:t>
        <w:tab/>
        <w:t>[0/1]</w:t>
        <w:tab/>
        <w:tab/>
        <w:t>disable/enable display of axis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xlog </w:t>
        <w:tab/>
        <w:tab/>
        <w:t>[0/1]</w:t>
        <w:tab/>
        <w:tab/>
        <w:t>disable/enable display of x axis in log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xlo </w:t>
        <w:tab/>
        <w:tab/>
        <w:t>int</w:t>
        <w:tab/>
        <w:tab/>
        <w:t>cutoffs for data to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xhi </w:t>
        <w:tab/>
        <w:tab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xoffset </w:t>
        <w:tab/>
        <w:t>offset</w:t>
        <w:tab/>
        <w:tab/>
        <w:t>offset x coordinates of data for selected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xoffset_axis </w:t>
        <w:tab/>
        <w:t>offset</w:t>
        <w:tab/>
        <w:tab/>
        <w:t>offset of x axis for selected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xprecision </w:t>
        <w:tab/>
        <w:t>int</w:t>
        <w:tab/>
        <w:tab/>
        <w:t>tick label precision for each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xrange </w:t>
        <w:tab/>
        <w:t>min max</w:t>
        <w:tab/>
        <w:tab/>
        <w:t>set range for graph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xrastaxis </w:t>
        <w:tab/>
        <w:t>[0/1]</w:t>
        <w:tab/>
        <w:tab/>
        <w:t>show axes for the offset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xraster </w:t>
        <w:tab/>
        <w:t>float</w:t>
        <w:tab/>
        <w:tab/>
        <w:t xml:space="preserve">raster offset for each p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xscale </w:t>
        <w:tab/>
        <w:t>scale</w:t>
        <w:tab/>
        <w:tab/>
        <w:t>scale factor for x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xsubticks</w:t>
        <w:tab/>
        <w:t>int</w:t>
        <w:tab/>
        <w:tab/>
        <w:t>number of subticks between major x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/xtickinc</w:t>
        <w:tab/>
        <w:t>float</w:t>
        <w:tab/>
        <w:tab/>
        <w:t>specify the interval between major x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xtitle </w:t>
        <w:tab/>
        <w:t>title</w:t>
        <w:tab/>
        <w:tab/>
        <w:t>specify the label for the x 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ydatarange </w:t>
        <w:tab/>
        <w:t>min max</w:t>
        <w:tab/>
        <w:tab/>
        <w:t>data range used for auto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ygrid </w:t>
        <w:tab/>
        <w:tab/>
        <w:t>[0/1]</w:t>
        <w:tab/>
        <w:tab/>
        <w:t>hide/display grid lines crossing the y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yintcpt </w:t>
        <w:tab/>
        <w:t>intercept</w:t>
        <w:tab/>
        <w:t>location of x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yjustify </w:t>
        <w:tab/>
        <w:t>c/r/l</w:t>
        <w:tab/>
        <w:tab/>
        <w:t>specify justification of the y axis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ylabels </w:t>
        <w:tab/>
        <w:t>[0/1]</w:t>
        <w:tab/>
        <w:tab/>
        <w:t>disable/enable display of axis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ylog </w:t>
        <w:tab/>
        <w:tab/>
        <w:t>[0/1]</w:t>
        <w:tab/>
        <w:tab/>
        <w:t>disable/enable display of y axis in log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ylo </w:t>
        <w:tab/>
        <w:tab/>
        <w:t>int</w:t>
        <w:tab/>
        <w:tab/>
        <w:t>cutoffs for data to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yhi </w:t>
        <w:tab/>
        <w:tab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yoffset </w:t>
        <w:tab/>
        <w:t>offset</w:t>
        <w:tab/>
        <w:tab/>
        <w:t>offset y coordinates of data for selected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yoffset_axis </w:t>
        <w:tab/>
        <w:t>offset</w:t>
        <w:tab/>
        <w:tab/>
        <w:t>offset of y axis for selected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yprecision </w:t>
        <w:tab/>
        <w:t>int</w:t>
        <w:tab/>
        <w:tab/>
        <w:t>tick label precision for each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yrange </w:t>
        <w:tab/>
        <w:t>min max</w:t>
        <w:tab/>
        <w:tab/>
        <w:t>set range for graph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yrastaxis </w:t>
        <w:tab/>
        <w:t>[0/1]</w:t>
        <w:tab/>
        <w:tab/>
        <w:t>show axes for the offset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yraster </w:t>
        <w:tab/>
        <w:t>float</w:t>
        <w:tab/>
        <w:tab/>
        <w:t xml:space="preserve">raster offset for each p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yscale </w:t>
        <w:tab/>
        <w:t>scale</w:t>
        <w:tab/>
        <w:tab/>
        <w:t>scale factor for y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ysubticks</w:t>
        <w:tab/>
        <w:t>int</w:t>
        <w:tab/>
        <w:tab/>
        <w:t>number of subticks between major y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/ytickinc</w:t>
        <w:tab/>
        <w:t>float</w:t>
        <w:tab/>
        <w:tab/>
        <w:t>specify the interval between major y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ytitle </w:t>
        <w:tab/>
        <w:t>title</w:t>
        <w:tab/>
        <w:tab/>
        <w:t>specify the label for the y 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zmode</w:t>
        <w:tab/>
        <w:tab/>
        <w:t>[0/1]</w:t>
        <w:tab/>
        <w:tab/>
        <w:t>enables stero disparity mapping of zco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ote that the error value is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 zcoord rather than error. Two 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an be displayed with zmode se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ne and escale used to control the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f disp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mmands can be placed on a single line separated by a semi-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graphtitle "Two Plo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xtitle xaxis ; /ytitle y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plo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plotname "plot 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color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</w:t>
        <w:tab/>
        <w:t>2.3</w:t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</w:t>
        <w:tab/>
        <w:t>5.5</w:t>
        <w:tab/>
        <w:t>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</w:t>
        <w:tab/>
        <w:t>6.4</w:t>
        <w:tab/>
        <w:t>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</w:t>
        <w:tab/>
        <w:t>9.8</w:t>
        <w:tab/>
        <w:t>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plo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ew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plotname plo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color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pointstyle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</w:t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</w:t>
        <w:tab/>
        <w:t>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</w:t>
        <w:tab/>
        <w:t>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</w:t>
        <w:tab/>
        <w:t>4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bar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geometry 100x300+10+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etenv PRINTER my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 XPLOT, entering key strokes in the plot window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actions to take place. Many commands take numeric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entered by typing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n the plot window prior to entering the action keystr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Key/button a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</w:t>
        <w:tab/>
        <w:tab/>
        <w:t>drag a zoom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</w:t>
        <w:tab/>
        <w:tab/>
        <w:t>display the world coordinates of the current curso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-drag</w:t>
        <w:tab/>
        <w:t>sweep a line between the click point and the releas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</w:t>
        <w:tab/>
        <w:tab/>
        <w:t>display the world coordinates of the nearest poi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rently selected 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 refers to the escap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int&gt; refers to any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loat&gt; refers to any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^ refers to the contro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arg</w:t>
        <w:tab/>
        <w:t>prefix</w:t>
        <w:tab/>
        <w:t>key</w:t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?</w:t>
        <w:tab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^A</w:t>
        <w:tab/>
        <w:t>append the graph to a post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^D</w:t>
        <w:tab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^E</w:t>
        <w:tab/>
        <w:t>erase the label nearest the cursor meas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rom the beginning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^H</w:t>
        <w:tab/>
        <w:t>hide all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^L</w:t>
        <w:tab/>
        <w:t>refresh the display (clears temporary lab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^N</w:t>
        <w:tab/>
        <w:t>select next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loat&gt;</w:t>
        <w:tab/>
        <w:tab/>
        <w:tab/>
        <w:t>^O</w:t>
        <w:tab/>
        <w:t>pinch the plots together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^S</w:t>
        <w:tab/>
        <w:t>select the plot closest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^T</w:t>
        <w:tab/>
        <w:t>label at the cursor screen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^U</w:t>
        <w:tab/>
        <w:t>clear the current numeric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^W</w:t>
        <w:tab/>
        <w:t>label at the cursor world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lete</w:t>
        <w:tab/>
        <w:t>delete the last keyboard character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</w:t>
        <w:tab/>
        <w:t>autoscale x or y axes independ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</w:t>
        <w:tab/>
        <w:t>move the plot down in the legen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</w:t>
        <w:tab/>
        <w:t>write the graph to a post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loat&gt;</w:t>
        <w:tab/>
        <w:tab/>
        <w:tab/>
        <w:t>I</w:t>
        <w:tab/>
        <w:t>pan the selected plot up (optional pan fra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loat&gt;</w:t>
        <w:tab/>
        <w:tab/>
        <w:tab/>
        <w:t>J</w:t>
        <w:tab/>
        <w:t>pan the selected plot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loat&gt;</w:t>
        <w:tab/>
        <w:tab/>
        <w:tab/>
        <w:t>K</w:t>
        <w:tab/>
        <w:t>pan the selected plo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</w:t>
        <w:tab/>
        <w:t>toggle the leg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loat&gt;</w:t>
        <w:tab/>
        <w:tab/>
        <w:tab/>
        <w:t>M</w:t>
        <w:tab/>
        <w:t>pan the selected plo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</w:t>
        <w:tab/>
        <w:t>print the graph to a postscript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</w:t>
        <w:tab/>
        <w:t>select previous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</w:t>
        <w:tab/>
        <w:t>toggle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</w:t>
        <w:tab/>
        <w:t>make all plots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loat&gt;</w:t>
        <w:tab/>
        <w:tab/>
        <w:tab/>
        <w:t>[</w:t>
        <w:tab/>
        <w:t>set the lower bound of the selected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loat&gt;</w:t>
        <w:tab/>
        <w:tab/>
        <w:tab/>
        <w:t>]</w:t>
        <w:tab/>
        <w:t>set the upper bound of the selected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loat&gt;</w:t>
        <w:tab/>
        <w:tab/>
        <w:tab/>
        <w:t>{}</w:t>
        <w:tab/>
        <w:t>rotate about the selected axis in &lt;float&gt; inc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gt;</w:t>
        <w:tab/>
        <w:t xml:space="preserve">zoom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</w:t>
        <w:tab/>
        <w:t xml:space="preserve">zoom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</w:t>
        <w:tab/>
        <w:t>autoscale to display all visible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</w:t>
        <w:tab/>
        <w:t>toggle grid display for selected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loat&gt;</w:t>
        <w:tab/>
        <w:tab/>
        <w:tab/>
        <w:t>i</w:t>
        <w:tab/>
        <w:t>pan the window up (optional pan fra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loat&gt;</w:t>
        <w:tab/>
        <w:tab/>
        <w:tab/>
        <w:t>j</w:t>
        <w:tab/>
        <w:t>pan the window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loat&gt;</w:t>
        <w:tab/>
        <w:tab/>
        <w:tab/>
        <w:t>k</w:t>
        <w:tab/>
        <w:t>pan the window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</w:t>
        <w:tab/>
        <w:t>toggle labe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loat&gt;</w:t>
        <w:tab/>
        <w:tab/>
        <w:tab/>
        <w:t>m</w:t>
        <w:tab/>
        <w:t>pan the window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</w:t>
        <w:tab/>
        <w:t>next plot in stepthroug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</w:t>
        <w:tab/>
        <w:t>previous plot in stepthroug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</w:t>
        <w:tab/>
        <w:t>refresh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&lt;int&gt;</w:t>
        <w:tab/>
        <w:tab/>
        <w:t>s</w:t>
        <w:tab/>
        <w:t>select the next (or specified)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&lt;int&gt;</w:t>
        <w:tab/>
        <w:tab/>
        <w:t>v</w:t>
        <w:tab/>
        <w:t xml:space="preserve">toggle visibility of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or specified)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x</w:t>
        <w:tab/>
        <w:t>make the x axis the currently selected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</w:t>
        <w:tab/>
        <w:t>make the y axis the currently selected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z</w:t>
        <w:tab/>
        <w:t>make the z axis the currently selected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</w:t>
        <w:tab/>
        <w:t>selects all plots to be acted up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y the operation that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</w:t>
        <w:tab/>
        <w:t>enters comma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loat&gt;</w:t>
        <w:tab/>
        <w:tab/>
        <w:tab/>
        <w:t>|</w:t>
        <w:tab/>
        <w:t>set the intercept of the selected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loat&gt;</w:t>
        <w:tab/>
        <w:tab/>
        <w:tab/>
        <w:t>=</w:t>
        <w:tab/>
        <w:t xml:space="preserve">set data offset along selected axi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elected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esc&gt;</w:t>
        <w:tab/>
        <w:t>^L</w:t>
        <w:tab/>
        <w:t>refresh the display (clears all lab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esc&gt;</w:t>
        <w:tab/>
        <w:t>tab</w:t>
        <w:tab/>
        <w:t>toggle snap-to-data for middle-drag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nt&gt;</w:t>
        <w:tab/>
        <w:tab/>
        <w:t>&lt;esc&gt;</w:t>
        <w:tab/>
        <w:t>A</w:t>
        <w:tab/>
        <w:t>set the axis title offset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esc&gt;</w:t>
        <w:tab/>
        <w:t>B</w:t>
        <w:tab/>
        <w:t xml:space="preserve">toggle filled bars for selected p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esc&gt;</w:t>
        <w:tab/>
        <w:t>D</w:t>
        <w:tab/>
        <w:t>toggle draw lin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nt&gt;</w:t>
        <w:tab/>
        <w:tab/>
        <w:t>&lt;esc&gt;</w:t>
        <w:tab/>
        <w:t>L</w:t>
        <w:tab/>
        <w:t>set the lin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esc&gt;</w:t>
        <w:tab/>
        <w:t>O</w:t>
        <w:tab/>
        <w:t>automatically place the axes with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loat&gt;</w:t>
        <w:tab/>
        <w:tab/>
        <w:t>&lt;esc&gt;</w:t>
        <w:tab/>
        <w:t>R</w:t>
        <w:tab/>
        <w:t xml:space="preserve">faster raster (like doing many '=' operation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nt&gt;</w:t>
        <w:tab/>
        <w:tab/>
        <w:t>&lt;esc&gt;</w:t>
        <w:tab/>
        <w:t>T</w:t>
        <w:tab/>
        <w:t>set the tick label offset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esc&gt;</w:t>
        <w:tab/>
        <w:t>a</w:t>
        <w:tab/>
        <w:t>toggle axi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loat&gt;</w:t>
        <w:tab/>
        <w:tab/>
        <w:t>&lt;esc&gt;</w:t>
        <w:tab/>
        <w:t>b</w:t>
        <w:tab/>
        <w:t>set bar width (sets bar graph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nt&gt;</w:t>
        <w:tab/>
        <w:tab/>
        <w:t>&lt;esc&gt;</w:t>
        <w:tab/>
        <w:t>c</w:t>
        <w:tab/>
        <w:t>set linestyle/color of selected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esc&gt;</w:t>
        <w:tab/>
        <w:t>d</w:t>
        <w:tab/>
        <w:t>toggle error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nt&gt;</w:t>
        <w:tab/>
        <w:tab/>
        <w:t>&lt;esc&gt;</w:t>
        <w:tab/>
        <w:t>f</w:t>
        <w:tab/>
        <w:t>set tick label precision (negativ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o auto format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esc&gt;</w:t>
        <w:tab/>
        <w:t>i</w:t>
        <w:tab/>
        <w:t>toggle invers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nt&gt;</w:t>
        <w:tab/>
        <w:tab/>
        <w:t>&lt;esc&gt;</w:t>
        <w:tab/>
        <w:t>l</w:t>
        <w:tab/>
        <w:t>set type of selected axis (0=linear;1=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&lt;int&gt;</w:t>
        <w:tab/>
        <w:t>&lt;esc&gt;</w:t>
        <w:tab/>
        <w:t>m</w:t>
        <w:tab/>
        <w:t>set plot mode (0=norm;1=bar;2=sca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esc&gt;</w:t>
        <w:tab/>
        <w:t>o</w:t>
        <w:tab/>
        <w:t>toggle auto axis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&lt;int&gt;</w:t>
        <w:tab/>
        <w:t>&lt;esc&gt;</w:t>
        <w:tab/>
        <w:t>p</w:t>
        <w:tab/>
        <w:t>set point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esc&gt;</w:t>
        <w:tab/>
        <w:t>r</w:t>
        <w:tab/>
        <w:t>toggle poin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loat&gt;</w:t>
        <w:tab/>
        <w:tab/>
        <w:t>&lt;esc&gt;</w:t>
        <w:tab/>
        <w:t>s</w:t>
        <w:tab/>
        <w:t>set scale factor of selected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nt&gt;</w:t>
        <w:tab/>
        <w:tab/>
        <w:t>&lt;esc&gt;</w:t>
        <w:tab/>
        <w:t>t</w:t>
        <w:tab/>
        <w:t>set number of ticks for selected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egative numbers specif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ixels between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esc&gt;</w:t>
        <w:tab/>
        <w:t>x</w:t>
        <w:tab/>
        <w:t>toggle individual axis for selected 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place the x axis at the y intercept of 10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type in the plot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0 x | </w:t>
        <w:tab/>
        <w:tab/>
        <w:t>[without spaces and without carriage retur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hange it to -57.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57.4 |</w:t>
        <w:tab/>
        <w:tab/>
        <w:t>[note that the x axis has already bee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nd does not need to be respecified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lace the y axis at the x intercept of 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 0 | </w:t>
        <w:tab/>
        <w:tab/>
        <w:t>[note that the y can be performed any time prior to |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the data as a bar graph instead of a line 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&lt;esc&gt;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utoscale the window to display all the data (useful following zo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